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24"/>
        </w:rPr>
        <w:t>DIRETÓRIOS CD OD97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ANCO DE DADO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RRESP_ZONASOD2007E1997.X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YOUT97_ZONA.X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97 ZONA.S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97 ZONA.DB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NUAL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UAL_OD97.PD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MAPAS 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</w:rPr>
        <w:t>- Zoneamento da Pesquisa O/D 1997 em formato JP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Zoneamento da Pesquisa O/D 1997 em formato MAPINF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- Zoneamento da Pesquisa O/D 1997 em formato MIF/MID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HAPE</w: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Zoneamento da Pesquisa O/D 1997 em formato SHAP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ELATÓRI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ÍNTESE_OD_1997.PD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4"/>
          <w:szCs w:val="24"/>
        </w:rPr>
        <w:t>TABELA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Tabelas com dados gerais da Pesquisa OD 1997, nas 389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1 - Dados Gerais – Domicílios, Famílias, População, Matrículas Escolares, Empregos, Automóveis  Particulares, Viagens Produzidas e Viagens Atraídas por Zona de Pesquisa -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2 - População por Faixa Etária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3 - População por Grau de Instrução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4 - População por Gênero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5 - População por Faixa de Renda Familiar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6 - Renda Total, Renda Média Familiar, Renda per Capita e Renda Mediana Familiar por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7 - Famílias por Número de Automóveis Particulares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8 - População que Trabalha por Vínculo Empregatício do Primeiro Trabalho e Zona de Residência 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9 - População por Condição de Atividade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0 - Matrículas Escolares por Tipo de Estabelecimento e Zona de Escol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1 - Empregos por Setor de Atividade e Zona de Empreg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2 - Empregos por Classe de Atividade e Zona de Empreg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3 - Empregos por Vínculo Empregatício e Zona de Empreg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4 - Empregos em Endereço Fixo e na Própria Residência por Zona de Empreg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5 - Viagens Diárias Produzidas por Modo Principal e Zona de Origem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6 - Viagens Diárias Produzidas por Tipo e Zona de Origem – RMSP –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7 - Viagens Diárias Produzidas por Motivo e Zona de Origem – RMSP –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8 - Viagens Diárias Produzidas a Pé por Razão de Escolha do Modo e por Zona de Origem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9 - Tempo Médio das Viagens Produzidas por Tipo de Viagem e por Zona de Origem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0 - Viagens Diárias Atraídas por Modo Principal e Zona d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1 - Viagens Diárias Atraídas por Tipo e Zona d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2 - Viagens Diárias Atraídas por Motivo e Zona d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3 - Matriz de Viagens Diárias por Transporte Coletivo em 389 Zonas OD – Viagens Diárias por Modo Coletivo e Zonas de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4 - Matriz de Viagens Diárias por Transporte Individual em 389 Zonas OD – Viagens Diárias por Modo Individual e Zonas de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5 - Matriz de Viagens Diárias por Modo Motorizado em 389 Zonas OD– Viagens Diárias Motorizadas por Zonas de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6 - Matriz de Viagens Diárias a Pé em 389 Zonas OD – Viagens Diárias a Pé por Zonas de Origem e 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7 - Matriz de Viagens Diárias por Bicicleta em 389 Zonas OD – Viagens Diárias por Bicicleta e Zonas de 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8 - Matriz de Viagens Diárias por Modo Não-Motorizado em 389 Zonas OD – Viagens Diárias Não-Motorizadas por Zonas de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ab 29 - Matriz de Viagens Diárias Totais em 389 Zonas OD – Viagens Diárias Totais por Zonas de Origem e Destino – RMSP – 199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30 - Matriz de Viagens por Modo Coletivo na Hora Pico em 389 zonas OD - Viagens por Modo Coletivo e Zonas de Origem e Destino na Hora Pico de 06h30 às 8h30 -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ab 31 - Matriz de Viagens por Modo Individual na Hora Pico em 389 zonas OD - Viagens por Modo Individual e Zonas de Origem e Destino na Hora Pico de 06h30 às 8h30 - RMSP - 199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32:00Z</dcterms:created>
  <dc:creator>Metrô</dc:creator>
  <dc:description/>
  <cp:keywords/>
  <dc:language>en-US</dc:language>
  <cp:lastModifiedBy>METRO</cp:lastModifiedBy>
  <dcterms:modified xsi:type="dcterms:W3CDTF">2017-11-01T17:57:00Z</dcterms:modified>
  <cp:revision>10</cp:revision>
  <dc:subject/>
  <dc:title>Tabelas com dados gerais da Pesquisa OD 1997, nas 389 zonas de pesquisa</dc:title>
</cp:coreProperties>
</file>